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november 27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DIMOP_PLUSZ-2.1.1-24-2025-00087 azonosítószámú „Tiszavasvári Város Önkormányzatának energia menedzsment rendszer fejlesztése és bevezetése” című pályázat Támogatási szerződésének utólagos elfogad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3273-79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 xml:space="preserve">Tiszavasvári, 2025. november 2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DIMOP_PLUSZ-2.1.1-24-2025-00087 azonosítószámú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Tiszavasvári Város Önkormányzatának energia menedzsment rendszer fejlesztése és bevezetése” című pályázat Támogatási szerződésének utólagos elfogad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Cs w:val="24"/>
        </w:rPr>
        <w:t xml:space="preserve">Tiszavasvári Város Képviselő-testülete 42/2025. (II.20.) Kt. számú határozatában döntött a </w:t>
      </w:r>
      <w:r>
        <w:rPr>
          <w:b/>
          <w:szCs w:val="24"/>
        </w:rPr>
        <w:t>DIMOP_PLUSZ-2.1.1-24-2025-00087 azonosítószámú „Tiszavasvári Város Önkormányzatának energia menedzsment rendszer fejlesztése és bevezetése” című</w:t>
      </w:r>
      <w:r>
        <w:rPr>
          <w:szCs w:val="24"/>
        </w:rPr>
        <w:t xml:space="preserve"> pályázat </w:t>
      </w:r>
      <w:r>
        <w:rPr>
          <w:sz w:val="23"/>
          <w:szCs w:val="23"/>
        </w:rPr>
        <w:t>benyújtásáró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 2025. június 16. napján benyújtásra került, majd a jogosultsági vizsgálat és a bírálat lezárását követően 2025. szeptember 17. napján kaptuk az értesítést, miszerint a támogatási kérelmet az Energiaügyi Minisztérium Európai Uniós Fejlesztések Végrehajtásáért Felelős Helyettes Államtitkárság 224.511.148,- Ft összegű támogatásra érdemesnek ítélte. A pályázat 100 %-os intenzitású, önerőt nem igényel és Európai Uniós forrásból valósul meg. A projekt megvalósításának kezdete 2026.01.01. A projekt tervezett fizikai befejezésének határideje: 2027.06.30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 Város Önkormányzata a közigazgatási területén található 4 db, önkormányzati tulajdonú energiahatékonysági szintjének érdemi növelése, valamint egy korszerű digitális adat-vezérelt energiamenedzsment rendszer bevezetése érdekében nyújtotta be pályázatá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fejlesztéssel érintett épületek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Tiszavasvári Polgármesteri Hivatal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- Tiszavasvári Városi Sportcsarnok – fenntartója Tiva-Szolg Nonprofit Kf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Központi Orvosi Rendelő – fenntartója Tiva-Szolg Nonprofit Kf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Találkozások háza – fenntartója Egyesített Közművelődési Intézmény és Könyvtár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fejlesztés általános célja a közintézmények működésének energiaigény csökkentése korszerűsítéssel, célzott műszaki beavatkozásokkal és digitális eszközökkel támogatott üzemeltetéssel. Egy olyan komplex energetikai korszerűsítés megvalósítása, amely hosszú távon biztosítja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az energiafogyasztás csökkentését,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a működési költségek mérséklését,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a környezeti terhelés csökkentését,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a digitális energiagazdálkodási képességek kiépítését,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- a fenntarthatósági és zöld közbeszerzési elvek teljesítésé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energetikai fejlesztések kiegészülnek a munkatársak, fenntartók számára nyújtott oktatással és működési protokollok kidolgozásával, ezáltal a beruházás nemcsak technológiailag, de humán oldalról is fenntarthatóvá válik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a határozat-tervezetet és annak mellékletét képező támogatási szerződést szíveskedjen elfogad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november 21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DIMOP_PLUSZ-2.1.1-24-2025-00087 azonosítószámú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Tiszavasvári Város Önkormányzatának energia menedzsment rendszer fejlesztése és bevezetése” című pályázat Támogatási szerződésének utólagos elfogadásáról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szCs w:val="24"/>
        </w:rPr>
      </w:pPr>
      <w:r>
        <w:rPr>
          <w:szCs w:val="24"/>
        </w:rPr>
        <w:t xml:space="preserve">Elfogadja az Energiaügyi Minisztérium IKT-2025-114-I1-00002168/0000029 iktatószámon kiállított „Tiszavasvári Város Önkormányzatának energia menedzsment rendszer fejlesztése és bevezetése” című DIMOP_PLUSZ-2.1.1-24-2025-00087 azonosítószámú pályázat Támogatói Szerződésébe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Felkéri a polgármestert, hogy a pályázat megvalósítása érdekében tegye meg a szükséges intézkedéseket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42:00Z</dcterms:created>
  <dc:creator>User</dc:creator>
  <dc:description/>
  <dc:language>en-US</dc:language>
  <cp:lastModifiedBy>Huri-Szabó Szilvia</cp:lastModifiedBy>
  <cp:lastPrinted>2025-11-17T12:27:00Z</cp:lastPrinted>
  <dcterms:modified xsi:type="dcterms:W3CDTF">2025-11-17T11:27:00Z</dcterms:modified>
  <cp:revision>3</cp:revision>
  <dc:subject/>
  <dc:title>ELŐTERJESZTÉS</dc:title>
</cp:coreProperties>
</file>